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228600</wp:posOffset>
            </wp:positionV>
            <wp:extent cx="10401300" cy="6482080"/>
            <wp:effectExtent l="0" t="0" r="0" b="0"/>
            <wp:wrapNone/>
            <wp:docPr id="1" name="ven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n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22" t="26795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648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18288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</w:rPr>
                              <w:t>Ancient Olymp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</w:rPr>
                        <w:t>Ancient Olymp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</wp:posOffset>
                </wp:positionV>
                <wp:extent cx="18288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odern Olymp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odern Olympic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42465</wp:posOffset>
                </wp:positionH>
                <wp:positionV relativeFrom="paragraph">
                  <wp:posOffset>1210945</wp:posOffset>
                </wp:positionV>
                <wp:extent cx="297243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2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____________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52.95pt;margin-top:95.35pt;width:23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e_________________________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0650</wp:posOffset>
                </wp:positionV>
                <wp:extent cx="1028700" cy="3429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o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20650</wp:posOffset>
                </wp:positionV>
                <wp:extent cx="914400" cy="3429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o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178050</wp:posOffset>
                </wp:positionV>
                <wp:extent cx="1485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v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71.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2063750</wp:posOffset>
                </wp:positionV>
                <wp:extent cx="16002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62.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435350</wp:posOffset>
                </wp:positionV>
                <wp:extent cx="18288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ward for Vic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70.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ward for Vic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3321050</wp:posOffset>
                </wp:positionV>
                <wp:extent cx="14859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ward for Vic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61.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ward for Vic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035050</wp:posOffset>
                </wp:positionV>
                <wp:extent cx="20574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rpose of Olymp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81.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rpose of Olymp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1035050</wp:posOffset>
                </wp:positionV>
                <wp:extent cx="182880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rpose of Olymp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81.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rpose of Olymp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2:40:00Z</dcterms:created>
  <dc:creator>mchristianson</dc:creator>
  <dc:description/>
  <cp:keywords/>
  <dc:language>en-US</dc:language>
  <cp:lastModifiedBy>Michelle Christianson</cp:lastModifiedBy>
  <dcterms:modified xsi:type="dcterms:W3CDTF">2012-04-17T22:46:00Z</dcterms:modified>
  <cp:revision>3</cp:revision>
  <dc:subject/>
  <dc:title/>
</cp:coreProperties>
</file>